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OILCAP ARCADE GAME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1.0 Jan.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pr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  OILCAP PRO for Windows and Windows 95 is released!!! 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See our web site at:   http://www.soleau.com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gram by William Solea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Mouse and EGA/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Files: OILCAP.OV1  OILCAP.OV2  OILCAP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ILCAP.OV4  OILCAP.OV5  OILCAP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ILCAP.JFT  OILCAP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Oil C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Oil Cap is to create a consecut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ks as long as possible through which the oil can f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ing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each level, there will be a starting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ay "Start" on it.  It is from this grid tha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to flow once the clock timer reaches 0:00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(below the game board),  you will see fou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 Your mouse cursor will be on the forth one acro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link to be placed onto the 8 X 11 grid boar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k by pressing the left button on your mouse. 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appear, and your cursor will now be visible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member what that link looked like becaus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 it again until you place it on the board.  Simp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with your mouse cursor where you want to put that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button again to plac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place the link, the other pieces below will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you can continue placing links until the clock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0:00 and the oil starts to flow from the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place links on the game board even while the 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ing, but don't let the oil run out of links to move thr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vel will end and your score will be 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special links which you can us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 Bonus links sometimes appear on the grid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has either 100/200/500/1000 points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make the oil pass through these links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r total at the end of the round. 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pecial 50 point links that occasionally will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ced by you.  These links are very squiggl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spend more time getting through them,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ime racing to keep ahead of the g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place links on any black grid 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Once the oil starts to flow, and ha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, it also cannot be replaced by a new link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link on top of an existing link, howev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delay of 4 or 5 seconds in which you wi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continue to lay links.  Therefore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think ahead.  By looking at the 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, you can figure out just where to place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dvantage.  Certain links are built like this (+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il can either pass down through it or acros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oil to pass through itself, then 100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 score.  If you can get 4/8/12/16 crosses of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bonus points. (see sc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levels, there will be a floating black gri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board each time you select a link to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ll appear in the place you might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link... get the idea!  (you'll have to wait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ion to make i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R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ertain levels there will be a Oil Rig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, YOU MUST MAKE THE OIL END UP FLOWING IN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RIG, OR ELSE THE GAME WILL BE OVER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HAVE SCORED THAT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nd will end once the oil has found it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w.  The points will then be totaled up.  For ea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, it will deduct 60 points from your score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next level you must have at leas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which is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score)+ 200 + ( Level*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vel 1, you need at least 220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next level. The score you need to rea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be shown at the bottom of the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 and the present level. 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re is a special box marked crosses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how many times you got the oil to cross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end if you do not reach your tota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of play, or if there is an Oil Rig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board and you did not end the flow of oil ther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oints you scored.  Remember!  If you see a Oil 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, YOU MUST END THE OIL THERE! or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/ OI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right hand side of the board, there is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, you will have 40 seconds to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oils starts to flow.  At the higher levels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give you 35 then 30...25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the oil flow will increase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For 66mhz/Pentium Computers Only or Real Ch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thing under a 33mhz computer the gam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speed.  If you find that it is too fast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file called OILCAP.SPD and put 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 type -&gt; COPY CON OILCAP.SPD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-&gt; 0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ASSIGNMENTS &amp;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&gt;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&gt;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H&gt;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Q&gt;uit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point links   =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point links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 links   =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 links   =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point link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oil crosse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oil crosses   =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oil crosses   =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+ oil crosses   =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Rig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used link   =   minu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Oil Rig   =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0000 points, you will get a special bonus r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worry about reaching any score to contin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acquire, will be added to you score.  Unused 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ubtracted, so the bonus round can on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ING UP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ing up oil when link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laced all your links down and are jus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to finish running through the pipes, just press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the oil to its destination.  This will eliminate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hile the oil flows through you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many requests, I have added a Pause butt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CLU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ending of the game, your score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0 high scores.  If you are within the top t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rded as such.  This version has a total of 12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LEVELS see the Upgrade details below or the Oil_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Oilcap under Windows may cause unexpect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should be played by loading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PGRADE DESCRIPTION &amp; SOLEAU SOFTWARE MEMBERSH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Cap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your friends or local BBS. If you like OilCa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registrations in order to provide the user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ensive commercial software.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speeds up the loading and exiting of the program, plu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12.00 registration of OilCap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ember.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through our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OTHER EXCITING FULLY REGISTER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gister Oilcap for $12.00, you can get thr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y registered games for only $24.00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 RUN  / CRUSHER CASTLE II  / 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Registration screen within game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ffers are for Members Only, so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_reg.doc for details and register Oilcap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B SITE: 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